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4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Önkormányzat képviselő-testülete 2016. szeptember 19-én  19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Kup Fő utca 76.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zanyi Pál </w:t>
      </w:r>
      <w:r>
        <w:rPr>
          <w:rFonts w:cs="Arial" w:ascii="Arial" w:hAnsi="Arial"/>
        </w:rPr>
        <w:t xml:space="preserve"> képviselő (5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 Bursa Hungarica Felsőoktatási Önkormányzati ösztöndíjrendszerhez csatlakozás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>2.)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eastAsia="Arial" w:cs="Arial" w:ascii="Arial" w:hAnsi="Arial"/>
          <w:b w:val="false"/>
          <w:bCs w:val="false"/>
          <w:sz w:val="26"/>
          <w:szCs w:val="26"/>
        </w:rPr>
        <w:t>Közműves ívóvízellátással és szennyvízelvezetés- és tisztítással kapcsolatos gördülő fejlesztési tervek véleményezése, elfogad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  Pályázat szociális célú tűzifár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Vegyes ügyek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1.)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Bursa Hungarica Felsőoktatási Önkormányzati ösztöndíjrendszerhez       </w:t>
        <w:tab/>
        <w:t>csatlakozá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 xml:space="preserve">Hiér Judit polgármester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szóbeli előterjesztésben ismertette a napirendet. Az előző évekhez hasonlóan ez évben is kiírásra került a Bursa Hungarica Felsőoktatási Önkormányzati Ösztöndíj pályáza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z Önkormányzatok képviselő-testületeinek a csatlakozásról legkésőbb október 3-ig kell dönteni, illetve a csatlakozási nyilatkozatot megküldeni az Emberi Erőforrás Támogatáskezelőjéhez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A pályázati kiírásban szereplő feltételeken kívül az önkormányzat meghatározhat további feltételeket a jogosultságra, illetve meghatározza a támogatás összegé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Az önkormányzat az elmúlt években is csatlakozott a rendszerhez, javasolja, hogy az előző években meghatározott feltételekkel ez évben is csatlakozzanak: jogosultsági határként a  háztartásban  50.000 Ft/főre jutó  jövedelmet határozzanak meg, illetve havi 5.000 Ft támogatást biztosítsanak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Valamennyi képviselő támogatta a javaslato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Kup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5/2016. (IX.19.) KT határozat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  <w:t xml:space="preserve">Kup    község Önkormányzat Képviselő-testülete </w:t>
        <w:tab/>
        <w:tab/>
        <w:tab/>
        <w:tab/>
        <w:t xml:space="preserve">elhatározza, hogy csatlakozik a 2017. évre szóló </w:t>
        <w:tab/>
        <w:tab/>
        <w:tab/>
        <w:tab/>
        <w:t xml:space="preserve">Bursa Hungarica </w:t>
        <w:tab/>
        <w:t xml:space="preserve">Felsőoktatási Önkormányzati </w:t>
        <w:tab/>
        <w:tab/>
        <w:tab/>
        <w:tab/>
        <w:tab/>
        <w:t xml:space="preserve">Ösztöndíjpályázathoz. A támogatás összege 5000 </w:t>
        <w:tab/>
        <w:tab/>
        <w:tab/>
        <w:tab/>
        <w:t>ft/fő/hó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  <w:t xml:space="preserve">Jogosultsági határ: a háztartásban az egy főre jutó </w:t>
        <w:tab/>
        <w:tab/>
        <w:tab/>
        <w:tab/>
        <w:t xml:space="preserve">jövedelem </w:t>
        <w:tab/>
        <w:t>nem haladja meg a havi nettó 50.000 Ft-</w:t>
        <w:tab/>
        <w:tab/>
        <w:tab/>
        <w:tab/>
        <w:t>ot.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Felkéri a képviselő-testület a polgármestert és az </w:t>
        <w:tab/>
        <w:t xml:space="preserve">aljegyzőt, </w:t>
        <w:tab/>
        <w:t xml:space="preserve"> </w:t>
        <w:tab/>
        <w:t xml:space="preserve">hogy regisztrálásáról, valamint a </w:t>
        <w:tab/>
        <w:t xml:space="preserve">csatlakozási nyilatkozat </w:t>
        <w:tab/>
        <w:t xml:space="preserve">határidőre történő </w:t>
        <w:tab/>
        <w:t xml:space="preserve">megküldéséről, a </w:t>
        <w:tab/>
        <w:t xml:space="preserve">pályázat kiírásáról </w:t>
        <w:tab/>
        <w:t>gondoskodjon.</w:t>
        <w:tab/>
      </w:r>
    </w:p>
    <w:p>
      <w:pPr>
        <w:pStyle w:val="Normal"/>
        <w:ind w:left="1416" w:right="0" w:firstLine="708"/>
        <w:rPr/>
      </w:pPr>
      <w:r>
        <w:rPr>
          <w:rFonts w:cs="Arial" w:ascii="Arial" w:hAnsi="Arial"/>
          <w:b/>
          <w:sz w:val="26"/>
          <w:szCs w:val="26"/>
        </w:rPr>
        <w:tab/>
        <w:t>Felelős:</w:t>
      </w:r>
      <w:r>
        <w:rPr>
          <w:rFonts w:cs="Arial" w:ascii="Arial" w:hAnsi="Arial"/>
          <w:sz w:val="26"/>
          <w:szCs w:val="26"/>
        </w:rPr>
        <w:t xml:space="preserve"> polgármester, aljegyző</w:t>
        <w:tab/>
        <w:tab/>
        <w:tab/>
      </w:r>
    </w:p>
    <w:p>
      <w:pPr>
        <w:pStyle w:val="Normal"/>
        <w:ind w:left="2124" w:right="0" w:hanging="0"/>
        <w:rPr/>
      </w:pPr>
      <w:r>
        <w:rPr>
          <w:rFonts w:cs="Arial" w:ascii="Arial" w:hAnsi="Arial"/>
          <w:b/>
          <w:sz w:val="26"/>
          <w:szCs w:val="26"/>
        </w:rPr>
        <w:tab/>
        <w:t>Határidő:</w:t>
      </w:r>
      <w:r>
        <w:rPr>
          <w:rFonts w:cs="Arial" w:ascii="Arial" w:hAnsi="Arial"/>
          <w:sz w:val="26"/>
          <w:szCs w:val="26"/>
        </w:rPr>
        <w:t xml:space="preserve"> csatlakozási nyilatkozat megküldése: </w:t>
        <w:tab/>
        <w:t>október 3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ab/>
        <w:t>pályázat kiírása: október 4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2.)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Közműves ívóvízellátással és szennyvízelvezetés- és tisztítással kapcsolatos gördülő fejlesztési tervek véleményezése, elfogadása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6"/>
          <w:szCs w:val="26"/>
        </w:rPr>
      </w:pPr>
      <w:r>
        <w:rPr>
          <w:rFonts w:cs="Arial" w:ascii="Arial" w:hAnsi="Arial"/>
          <w:b/>
          <w:bCs w:val="false"/>
          <w:sz w:val="26"/>
          <w:szCs w:val="26"/>
        </w:rPr>
        <w:tab/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megállapította, hogy a gördülő fejlesztési terveket a képviselők a meghívóval együtt kézhez kapták. (jkv. 3. melléklete) . Elmondta, hogy a döntésről a szolgáltatót szeptember 23-ig értesíteni kell. Kérte a véleményeket, javasolta annak elfogadását. </w:t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Hozzászólás nem volt, az elkészített tervekkel a képviselők egyetértetttek.  </w:t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 polgármester kérte a képviselőket a szavazásra: </w:t>
      </w:r>
    </w:p>
    <w:p>
      <w:pPr>
        <w:pStyle w:val="Alaprtelmezs"/>
        <w:bidi w:val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Kup Község Önkormányzat Képviselő-testülete 5 igen szavazattal – ellenszavazat és tartózkodás nélkül – a következő határozatot hozt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46/2015. (IX.19.) KT határozat</w:t>
      </w:r>
    </w:p>
    <w:p>
      <w:pPr>
        <w:pStyle w:val="Normal"/>
        <w:widowControl/>
        <w:bidi w:val="0"/>
        <w:ind w:left="2891" w:right="0" w:hanging="0"/>
        <w:jc w:val="both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Kup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 Község Önkormányzat Képviselő-testülete az önkormányzatok közös tulajdonában lévő V03, SZ04 számú viziközmű</w:t>
        <w:tab/>
        <w:t>rendszerek 2017-2031. évekre szóló gördülő fejlesztési tervét</w:t>
        <w:tab/>
        <w:t>elfogadja, jóváhagyja.</w:t>
        <w:tab/>
        <w:tab/>
        <w:tab/>
        <w:tab/>
      </w:r>
    </w:p>
    <w:p>
      <w:pPr>
        <w:pStyle w:val="Normal"/>
        <w:widowControl/>
        <w:bidi w:val="0"/>
        <w:ind w:left="2891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A közös tulajdont érintő részek vonatkozásában – a Polgári Törvénykönyvről szóló 2013. évi V. törvény 5:78 §-ának rendelkezései alapján – mint tulajdonostárs kötelezettséget vállal arra, hogy</w:t>
        <w:tab/>
        <w:t>a gördülő fejlesztési terv önkormányzatot terhelő pénzügyi forrását a tulajdonostárs önkormányzatokkal kötött megállapodásban</w:t>
        <w:tab/>
        <w:t xml:space="preserve"> foglaltak szerint a mindenkori éves költségvetésében betervezi,</w:t>
        <w:tab/>
        <w:t>annak felmerülésekor biztosítja.</w:t>
      </w:r>
    </w:p>
    <w:p>
      <w:pPr>
        <w:pStyle w:val="Normal"/>
        <w:widowControl/>
        <w:bidi w:val="0"/>
        <w:ind w:left="2891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 xml:space="preserve">Felkéri a képviselő-testület a polgármestert, hogy a döntésről a Pápai Víz- és Csatornamű Zrt-t értesítse és felhatalmazza a szolgáltatót az önkormányzat által benyújtandó gördülő fejlesztési tervvel kapcsolatos teljes hatósági eljárásban kapcsolatos ügyintézésre. 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Felelős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>: polgármester</w:t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6"/>
          <w:szCs w:val="26"/>
          <w:u w:val="none"/>
        </w:rPr>
        <w:t>Határidő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</w:rPr>
        <w:t xml:space="preserve">: 2016. szeptember 23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Pályázat szociális célú tüzifára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Stubán Zoltán al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tubán Zoltán alpolgármester </w:t>
      </w:r>
      <w:r>
        <w:rPr>
          <w:rFonts w:cs="Arial" w:ascii="Arial" w:hAnsi="Arial"/>
          <w:b w:val="false"/>
          <w:bCs w:val="false"/>
        </w:rPr>
        <w:t>szóbeli előterjesztésben javasolta a képviselő-testületnek, hogy a Belügyminiszter által kiírtá szociális célú tűzifa beszerzési pályázatra nyújtsanak be  igényt. (Pályázati kiírás jkv. 4. melléklete, melyet a képviselők kézhez kaptak) . Minden évben szükséges a rászoruló családok támogatása tűzifával, erre most kedvezményesen van lehetőség. A pályázatot 2016. szeptember 30-ig lehet benyújtani, Kup település maximum 18 m3 tűzifára pályá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Hiér Judit polgármester</w:t>
      </w:r>
      <w:r>
        <w:rPr>
          <w:rFonts w:cs="Arial" w:ascii="Arial" w:hAnsi="Arial"/>
          <w:b w:val="false"/>
          <w:bCs w:val="false"/>
        </w:rPr>
        <w:t xml:space="preserve"> támogatta a pályázat benyújtását, mert az önkormányzat tűzifakészlete már jelentősen csökkent,  további igények esetén tűzifát kellene vásárolni, most pedig kedvezményesen hozzájuthatnak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 pályázat feltétele, hogy az Önkormányzat helyi rendeletben szabályozza a jogosultság feltételeit.  A rendeletnek  legkésőbb a vásárlást követő  10 nappal  kell hatályba lépni, ezért javasolja, hogy október elején lévő testületi ülésen döntsenek a rendeletrő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47/2016.(IX.19.) KT határozat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a belügyminiszter  által Magyarország 2016. évi központ költségvetéséről szóló 2015. évi C. törvény 1. melléklet IX. Helyi önkormányzatok támogatásai fejezet 18. A helyi onkormányzatok szociális célú tüzelőanyag vásárláshoz kapcslódó kiegészítő támogatás jogcím szerint kiírt pályázatra  pályázatot nyújt be, 18 m3 tűzifa beszerzésére.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hoz szükséges önrész – 22.860  Ft,   az önkormányzat 2016. évi költségvetésében rendelkezésre áll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képviselő-testülete vállalja, hogy a tűzifa elosztására helyi rendeletet alkot, mely legkésőbb a tűzifa vásárlást követő 10. napon belül hatályba lép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utasítja az aljegyzőt a pályázat benyújtására. </w:t>
      </w:r>
    </w:p>
    <w:p>
      <w:pPr>
        <w:pStyle w:val="Normal"/>
        <w:ind w:left="1843" w:right="0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6. szeptember 30. 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 aljegyző</w:t>
      </w:r>
    </w:p>
    <w:p>
      <w:pPr>
        <w:pStyle w:val="Normal"/>
        <w:ind w:left="184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) Vegyes ügyek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) Háromhatár Kultúrális és Sportegyesület részére használatba adott helyiség  használatának felmondása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  <w:b w:val="false"/>
          <w:bCs w:val="false"/>
        </w:rPr>
        <w:t>szóbeli előterjesztésben elmondta, hogy már korábban is tárgyaltak arról, hogy a Háromhatár Kultúrális és Sportegyesület által használt, Kup Fő u. 90. sz. alatti helyiség használati jogát az egyesülettel felmondják. Az egyesület már Pápán működik, a helyiséget nem használja, az önkormányzat viszont szeretné a Polgárőr egyesület részére használatba adni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z együttműködési megállapodásban 30 napos felmondási határidő került rögzítésre, javasolja, hogy 2016. december 31- hatállyal mondják fel az együttműködési megállapodást és a  bérleti jogviszonyt is. Amennyibven az egyesület igényt tart rá, az együttműködési megállapodás új tartalommal – közös megegyezéssel – megköthető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képviselők a javaslattal egyetértettek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 w:val="false"/>
          <w:u w:val="single"/>
        </w:rPr>
        <w:t>48/2016.(IX.19.) KT határozat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 xml:space="preserve">Kup Község Önkormányzat Képviselő-testülete a Háromhatár Kultúrális és Sportegyesülettel  2013. november 19-én aláírt együttműködési megállapodást és a Kup Fő u. 902. sz. alatti helyiség  bérleti szerződését – a megállapodás 4. pontja alapján – 2016. december 31-i hatállyal felmondja. 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>Indokolás: Az egyesület már Pápa városban működik, rendezvényeit sem a településen tartja. Az Önkormányzat a helyiséget szeretné hasznosítani, a helyben működő polgárőr egyesület részére használatba adni.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 xml:space="preserve">Az együttműködési megállapodás – amennyiben az egyesület igényli – újraköthető, közös megegyezés szerinti tartalommal. 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 xml:space="preserve">A Fő u 90. sz. alatti helyiséget az egyesület az Önkormányzat részére legkésőbb 2016. december 31-én köteles átadni. 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>Felkéri a képviselő-testület a polgármestert, hogy a döntésről az Egyesület elnökét értesítse.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ab/>
      </w:r>
      <w:r>
        <w:rPr>
          <w:rFonts w:cs="Arial" w:ascii="Arial" w:hAnsi="Arial"/>
          <w:b/>
          <w:bCs/>
          <w:u w:val="none"/>
        </w:rPr>
        <w:t>Felelős</w:t>
      </w:r>
      <w:r>
        <w:rPr>
          <w:rFonts w:cs="Arial" w:ascii="Arial" w:hAnsi="Arial"/>
          <w:b w:val="false"/>
          <w:bCs w:val="false"/>
          <w:u w:val="none"/>
        </w:rPr>
        <w:t>: polgármester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ab/>
      </w:r>
      <w:r>
        <w:rPr>
          <w:rFonts w:cs="Arial" w:ascii="Arial" w:hAnsi="Arial"/>
          <w:b/>
          <w:bCs/>
          <w:u w:val="none"/>
        </w:rPr>
        <w:t>Határidő</w:t>
      </w:r>
      <w:r>
        <w:rPr>
          <w:rFonts w:cs="Arial" w:ascii="Arial" w:hAnsi="Arial"/>
          <w:b w:val="false"/>
          <w:bCs w:val="false"/>
          <w:u w:val="none"/>
        </w:rPr>
        <w:t>. 2016. szeptember 30.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) Medicopter Alapítvány támogatása</w:t>
        <w:tab/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1701" w:right="0" w:hanging="1701"/>
        <w:jc w:val="both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Előadó: Hiér Judit polgármeser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  <w:b w:val="false"/>
          <w:bCs w:val="false"/>
        </w:rPr>
        <w:t>szóbeli előterjesztésben ismertette a Medicopter Alapítvány támogtási kérelmét. 15.000 Ft támogatást javasolt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képviselők a javaslatot támogatták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5 igen szavazattal – ellenszavazat és tartózkodás nélkül – a következő határozatot hozta: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/>
          <w:bCs w:val="false"/>
          <w:u w:val="single"/>
        </w:rPr>
        <w:t>49/2016.(IX.19.) KT határozat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 xml:space="preserve">Kup Község Önkormányzat Képviselő-testülete a Medicopter </w:t>
        <w:tab/>
        <w:t xml:space="preserve">Alapítványt (Budapest Rákóczi u. 51) 15.000 Ft-tal támogtja. 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 xml:space="preserve">Felkéri a képviselő-testület a polgármestert, hogy a döntésről a </w:t>
        <w:tab/>
        <w:t xml:space="preserve">támogatottat értesítse és felhatalmazza a megállapodás </w:t>
        <w:tab/>
        <w:t xml:space="preserve">aláírására. 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ab/>
      </w:r>
      <w:r>
        <w:rPr>
          <w:rFonts w:cs="Arial" w:ascii="Arial" w:hAnsi="Arial"/>
          <w:b/>
          <w:bCs/>
          <w:u w:val="none"/>
        </w:rPr>
        <w:t>Felelős:</w:t>
      </w:r>
      <w:r>
        <w:rPr>
          <w:rFonts w:cs="Arial" w:ascii="Arial" w:hAnsi="Arial"/>
          <w:b w:val="false"/>
          <w:bCs w:val="false"/>
          <w:u w:val="none"/>
        </w:rPr>
        <w:t xml:space="preserve"> polgármester </w:t>
      </w:r>
    </w:p>
    <w:p>
      <w:pPr>
        <w:pStyle w:val="Normal"/>
        <w:widowControl/>
        <w:tabs>
          <w:tab w:val="clear" w:pos="708"/>
          <w:tab w:val="left" w:pos="1985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u w:val="none"/>
        </w:rPr>
        <w:tab/>
      </w:r>
      <w:r>
        <w:rPr>
          <w:rFonts w:cs="Arial" w:ascii="Arial" w:hAnsi="Arial"/>
          <w:b/>
          <w:bCs/>
          <w:u w:val="none"/>
        </w:rPr>
        <w:t xml:space="preserve">Határidő: </w:t>
      </w:r>
      <w:r>
        <w:rPr>
          <w:rFonts w:cs="Arial" w:ascii="Arial" w:hAnsi="Arial"/>
          <w:b w:val="false"/>
          <w:bCs w:val="false"/>
          <w:u w:val="none"/>
        </w:rPr>
        <w:t xml:space="preserve">2016. szeptember 30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A döntést követően </w:t>
      </w:r>
      <w:r>
        <w:rPr>
          <w:rFonts w:cs="Arial" w:ascii="Arial" w:hAnsi="Arial"/>
          <w:b/>
        </w:rPr>
        <w:t xml:space="preserve"> Hiér Judit polgármester  </w:t>
      </w:r>
      <w:r>
        <w:rPr>
          <w:rFonts w:cs="Arial" w:ascii="Arial" w:hAnsi="Arial"/>
          <w:b w:val="false"/>
          <w:bCs w:val="false"/>
        </w:rPr>
        <w:t>javasolta, hogy hozzanak rendeletet a településen a fák, bokrok ültetési távolságára vonatkozóan, mivel nagyon sok panasz van az épületekhez, kerítésekhez közel ültetett fákra, bokrokra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</w:rPr>
        <w:t>Stubán Zoltán alpolgármester</w:t>
      </w:r>
      <w:r>
        <w:rPr>
          <w:rFonts w:cs="Arial" w:ascii="Arial" w:hAnsi="Arial"/>
          <w:b w:val="false"/>
          <w:bCs w:val="false"/>
        </w:rPr>
        <w:t xml:space="preserve"> vállalta, hogy a következő ülésre kidolgoz egy tervezetet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A képviselők a javaslatot elfogadták.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zt követően a képviselők megbeszélték a játszótéri veszélyes fák száraz ágainak levágását, a Kup-Nóráp összekötő út melletti fák, bokrok nyesését, illetve kezdeményezték, hogy a Győri Hulladékgazdálkodási Nonprofit Kft-nél kezdeményezzék a falu felső autóbuszvárójánál egy szelektiv hulladékgyűjtő sziget elhelyezését, illetve legalább évente egyszer lomtalanítás biztosítását, mivel a szelektiv hulladékgyüjtő telep Pápakovácsiban van s nem mindenki tudja átszállítani a hulladékot. </w:t>
      </w:r>
    </w:p>
    <w:p>
      <w:pPr>
        <w:pStyle w:val="Normal"/>
        <w:ind w:left="1843" w:righ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9.15    órakor bezárta, zárt ülésen folytatta a munká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 xml:space="preserve">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49:00Z</dcterms:created>
  <dc:creator>Körjegyzőség</dc:creator>
  <dc:description/>
  <dc:language>en-US</dc:language>
  <cp:lastModifiedBy/>
  <cp:lastPrinted>2016-10-02T07:35:00Z</cp:lastPrinted>
  <dcterms:modified xsi:type="dcterms:W3CDTF">2016-10-02T05:38:09Z</dcterms:modified>
  <cp:revision>17</cp:revision>
  <dc:subject/>
  <dc:title>KUP KÖZSÉG</dc:title>
</cp:coreProperties>
</file>